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Odtwarzanie muzyki i dźwięków</w:t>
      </w:r>
    </w:p>
    <w:p>
      <w:pPr>
        <w:pStyle w:val="Normal"/>
        <w:rPr/>
      </w:pPr>
      <w:r>
        <w:rPr/>
        <w:t xml:space="preserve">Odtwarzanie muzyki i dźwięków pokażę na przykładzie Raster Music Trackera </w:t>
      </w:r>
      <w:hyperlink r:id="rId2">
        <w:r>
          <w:rPr>
            <w:rStyle w:val="InternetLink"/>
          </w:rPr>
          <w:t>http://raster.infos.cz/atari/rmt/rmt.htm</w:t>
        </w:r>
      </w:hyperlink>
      <w:r>
        <w:rPr/>
        <w:t xml:space="preserve"> Podczas pisania tego tekstu jego aktualna wersja to </w:t>
      </w:r>
      <w:r>
        <w:rPr>
          <w:bCs/>
        </w:rPr>
        <w:t>1.28</w:t>
      </w:r>
      <w:r>
        <w:rPr/>
        <w:t xml:space="preserve"> - </w:t>
      </w:r>
      <w:hyperlink r:id="rId3">
        <w:r>
          <w:rPr>
            <w:rStyle w:val="InternetLink"/>
          </w:rPr>
          <w:t>rmt128.zip</w:t>
        </w:r>
      </w:hyperlink>
      <w:r>
        <w:rPr/>
        <w:t xml:space="preserve"> </w:t>
      </w:r>
    </w:p>
    <w:p>
      <w:pPr>
        <w:pStyle w:val="Normal"/>
        <w:rPr/>
      </w:pPr>
      <w:r>
        <w:rPr/>
        <w:t>Pakiet Raster Music Tracker ułatwia wykorzystanie muzyki w programach. W katalogu rmt128\asm_src\sfx znajduje się przykład pliku RMT zawierającego muzykę i dźwięki oraz program w asemblerze odtwarzający je. Dla osoby znającej asembler jest to przykład bardzo prosty w użyciu, ponieważ wystarczy dołączyć ten odtwarzacz do własnego asemblerowego kodu. Spróbujmy równie prostym uczynić odtwarzanie muzyki w C :-) W tym celu zmodyfikowałem odtwarzacz asemblerowy, oraz stworzyłem cztery funkcje dostępne z języka C (pliki sounds.c i sounds.h):</w:t>
      </w:r>
    </w:p>
    <w:p>
      <w:pPr>
        <w:pStyle w:val="Code"/>
        <w:rPr/>
      </w:pPr>
      <w:r>
        <w:rPr/>
        <w:t>void init_sfx();</w:t>
      </w:r>
    </w:p>
    <w:p>
      <w:pPr>
        <w:pStyle w:val="Code"/>
        <w:rPr/>
      </w:pPr>
      <w:r>
        <w:rPr/>
        <w:t>void play_sfx(unsigned char effect);</w:t>
      </w:r>
    </w:p>
    <w:p>
      <w:pPr>
        <w:pStyle w:val="Code"/>
        <w:rPr/>
      </w:pPr>
      <w:r>
        <w:rPr/>
        <w:t>void play_music(unsigned char track_number);</w:t>
      </w:r>
    </w:p>
    <w:p>
      <w:pPr>
        <w:pStyle w:val="Code"/>
        <w:rPr/>
      </w:pPr>
      <w:r>
        <w:rPr/>
        <w:t>void stop_music();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W naszym przykładzie wykorzystamy plik sfx.rmt z powyższego katalogu (rmt128\asm_src\sfx), ponieważ zawiera on przykładową muzykę i efekty dźwiękowe, ma również zerową ścieżkę pustą, a mój kod wykorzystuje ją, aby możliwe było przerwanie odtwarzania muzyki. Program w C odtwarzający muzykę i dźwięki wygląda następując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peekpoke.h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tari_defs.h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ounds.h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main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nsig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uts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Press a key to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uts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: Play music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uts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: Stop music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uts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A-H: Play sound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urn off the keyboard sou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OKE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NOCLIK</w:t>
      </w:r>
      <w:r>
        <w:rPr>
          <w:rFonts w:cs="Courier New" w:ascii="Courier New" w:hAnsi="Courier New"/>
          <w:sz w:val="20"/>
          <w:szCs w:val="20"/>
          <w:lang w:val="en-US" w:eastAsia="en-US"/>
        </w:rPr>
        <w:t>,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init_sfx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;;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cgetc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=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1'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lay_mus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2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rack numb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=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2'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stop_music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&gt;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a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amp;&amp;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h'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play_sfx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50005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>-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a'</w:t>
      </w:r>
      <w:r>
        <w:rPr>
          <w:rFonts w:cs="Courier New" w:ascii="Courier New" w:hAnsi="Courier New"/>
          <w:sz w:val="20"/>
          <w:szCs w:val="20"/>
          <w:lang w:val="en-US" w:eastAsia="en-US"/>
        </w:rPr>
        <w:t>+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Cod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Prosto, prawda?</w:t>
      </w:r>
    </w:p>
    <w:p>
      <w:pPr>
        <w:pStyle w:val="Normal"/>
        <w:rPr/>
      </w:pPr>
      <w:r>
        <w:rPr/>
        <w:t>Żeby było tak prosto potrzebujemy ustawić kilka rzeczy. Przede wszystkim musimy ustalić miejsce, pod które będzie ładowana muzyka i jej odtwarzacz. Wykorzystamy do tego przesunięcie początku naszego programu za pomocą STARTADDRESS z pliku konfiguracyjnego linkera. Aby sprawdzić ile miejsca potrzebuje muzyka otwieramy plik sfx.rmt w Raster Music Tracker. W tym przypadku pokaże również informację, że jest on „ogołocony” z nazw utworów i instrumentów:</w:t>
      </w:r>
    </w:p>
    <w:p>
      <w:pPr>
        <w:pStyle w:val="Normal"/>
        <w:rPr/>
      </w:pPr>
      <w:r>
        <w:rPr/>
        <w:drawing>
          <wp:inline distT="0" distB="0" distL="0" distR="0">
            <wp:extent cx="31337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akie „ogołocenie” jest jedną z optymalizacji wielkości utworu, którą przygotował Raster w RMT. Ten przykładowy utwór został już przygotowany do odtwarzania w programach spod adresu $4000 do $42AA. My chcemy umieścić go nisko w pamięci, w okolicach $2000, aby nasz program był ponad tym. </w:t>
      </w:r>
      <w:r>
        <w:rPr>
          <w:lang w:val="en-US"/>
        </w:rPr>
        <w:t>W tym celu wybieramy menu File-&gt;Export As… RMT stripped song file:</w:t>
      </w:r>
    </w:p>
    <w:p>
      <w:pPr>
        <w:pStyle w:val="Normal"/>
        <w:rPr/>
      </w:pPr>
      <w:r>
        <w:rPr/>
        <w:drawing>
          <wp:inline distT="0" distB="0" distL="0" distR="0">
            <wp:extent cx="5754370" cy="432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 wybraniu nazwy naszym oczom ukaże się okno eksportowania. Włączamy „SFX support” zaś adres ustawiamy na jakiś charakterystyczny np. $2345, co przyda nam się w analizie stworzonego pliku, którą niestety będziemy musieli przeprowadzić przy optymalizacji jego wielkości.</w:t>
      </w:r>
    </w:p>
    <w:p>
      <w:pPr>
        <w:pStyle w:val="Normal"/>
        <w:rPr/>
      </w:pPr>
      <w:r>
        <w:rPr/>
        <w:drawing>
          <wp:inline distT="0" distB="0" distL="0" distR="0">
            <wp:extent cx="4057650" cy="410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kamy na „Copy all to clipboard” i to, co jest w schowku wklejamy do pliku sfx\rmt_feat.a65. Informacje w pliku rmt_feat.a65 są opcjami kompilacji odtwarzacza. Kompilowane są tylko elementy niezbędne do poprawnego odtworzenia utworu, przez co plik wynikowy jest mniejszy. Następnie klikamy OK.</w:t>
      </w:r>
    </w:p>
    <w:p>
      <w:pPr>
        <w:pStyle w:val="Normal"/>
        <w:rPr/>
      </w:pPr>
      <w:r>
        <w:rPr/>
        <w:t xml:space="preserve">Teraz musimy skompilować kod odpowiadający za odtwarzanie tego utworu (lub utworów i dźwięków, jeżeli jest ich więcej w danym pliku .rmt). Potrzebujemy do tego MADS ze strony </w:t>
      </w:r>
      <w:hyperlink r:id="rId7">
        <w:r>
          <w:rPr>
            <w:rStyle w:val="InternetLink"/>
          </w:rPr>
          <w:t>http://mads.atari8.info/</w:t>
        </w:r>
      </w:hyperlink>
      <w:r>
        <w:rPr/>
        <w:t xml:space="preserve"> Ścieżkę do pliku mads.exe najwygodniej dodać do systemowej %PATH% - </w:t>
      </w:r>
      <w:hyperlink r:id="rId8">
        <w:r>
          <w:rPr>
            <w:rStyle w:val="InternetLink"/>
          </w:rPr>
          <w:t>http://vlaurie.com/computers2/Articles/environment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W katalogu PiszemyGre8\sfx przygotowałem specjalną wersję asemblerowego odtwarzacza. Przy jego kompilacji jest założone, że plik z muzyką znajduje się w tym katalogu i nazywa się „sfx.rmt”. Uruchamiamy sfx.bat, który kompiluje odtwarzacz i powstaje plik wynikowy sfx.xex. Raster zadbał o to, żeby plik wynikowy był jak najmniejszy, ale przez to musimy ręcznie ustawić trzy adresy w kompilacji. Żeby je określić najwygodniej użyć programu CHKXEX dostępnego tutaj </w:t>
      </w:r>
      <w:hyperlink r:id="rId9">
        <w:r>
          <w:rPr>
            <w:rStyle w:val="InternetLink"/>
          </w:rPr>
          <w:t>http://madteam.atari8.info/uzytki/chkxex.7z</w:t>
        </w:r>
      </w:hyperlink>
      <w:r>
        <w:rPr/>
        <w:t xml:space="preserve"> Jest on również dostępny w katalogu PiszemyGre8\sfx i jest automatycznie uruchamiany przez sfx.bat – tworzy plik sfx.info dla poprawnie skompilowanego pliku:</w:t>
      </w:r>
    </w:p>
    <w:p>
      <w:pPr>
        <w:pStyle w:val="Code"/>
        <w:rPr/>
      </w:pPr>
      <w:r>
        <w:rPr>
          <w:lang w:val="pl-PL"/>
        </w:rPr>
        <w:t>sfx&gt;chkxex.exe sfx.xex</w:t>
      </w:r>
    </w:p>
    <w:p>
      <w:pPr>
        <w:pStyle w:val="Code"/>
        <w:rPr/>
      </w:pPr>
      <w:r>
        <w:rPr>
          <w:rFonts w:eastAsia="Consolas"/>
          <w:lang w:val="pl-PL"/>
        </w:rPr>
        <w:t xml:space="preserve">    </w:t>
      </w:r>
      <w:r>
        <w:rPr/>
        <w:t>$2082 - $2091 : $0010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100 - $21BF : $00C0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200 - $261F : $0420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345 - $25EF : $02AB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3FE0 - $403B : $005C</w:t>
      </w:r>
    </w:p>
    <w:p>
      <w:pPr>
        <w:pStyle w:val="Code"/>
        <w:rPr/>
      </w:pPr>
      <w:r>
        <w:rPr/>
        <w:t>RUN $3FFE</w:t>
      </w:r>
    </w:p>
    <w:p>
      <w:pPr>
        <w:pStyle w:val="Code"/>
        <w:rPr/>
      </w:pPr>
      <w:r>
        <w:rPr/>
        <w:t>File 'sfx.xex' is OK.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Widzimy tutaj segmenty pliku wykonywalnego i adresy, pod które są ładowane. Zależą one od liczby instrumentów użytych w utworze, efektów specjalnych, które użył muzyk itp. Musimy doprowadzić do sytuacji, w której pierwszy segment zaczyna się od $2000, a kolejne nie zachodzą na siebie. Do prostej modyfikacji tych adresów stworzyłem plik sfx\addresses.a65. Zawiera on wszystkie adresy, które musimy ręcznie ustawić:</w:t>
      </w:r>
    </w:p>
    <w:p>
      <w:pPr>
        <w:pStyle w:val="Code"/>
        <w:rPr/>
      </w:pPr>
      <w:r>
        <w:rPr/>
        <w:t>PLAYER    equ $2300</w:t>
      </w:r>
    </w:p>
    <w:p>
      <w:pPr>
        <w:pStyle w:val="Code"/>
        <w:rPr/>
      </w:pPr>
      <w:r>
        <w:rPr/>
        <w:t>MODUL     equ $2345</w:t>
      </w:r>
    </w:p>
    <w:p>
      <w:pPr>
        <w:pStyle w:val="Code"/>
        <w:rPr/>
      </w:pPr>
      <w:r>
        <w:rPr/>
        <w:t>SFX_CODE  equ $3FE0</w:t>
      </w:r>
    </w:p>
    <w:p>
      <w:pPr>
        <w:pStyle w:val="Normal"/>
        <w:rPr/>
      </w:pPr>
      <w:r>
        <w:rPr/>
        <w:t xml:space="preserve">Pierwsza wartość PLAYER określa adres odtwarzacza RMT. </w:t>
      </w:r>
      <w:r>
        <w:rPr>
          <w:lang w:val="en-US"/>
        </w:rPr>
        <w:t>Raster pisze w dokumentacji:</w:t>
      </w:r>
    </w:p>
    <w:p>
      <w:pPr>
        <w:pStyle w:val="Code"/>
        <w:rPr/>
      </w:pPr>
      <w:r>
        <w:rPr/>
        <w:t>;* 1. RMT player routine needs 19 itself reserved bytes in zero page (no accessed</w:t>
      </w:r>
    </w:p>
    <w:p>
      <w:pPr>
        <w:pStyle w:val="Code"/>
        <w:rPr/>
      </w:pPr>
      <w:r>
        <w:rPr/>
        <w:t>;*    from any other routines) as well as cca 1KB of memory before the "PLAYER"</w:t>
      </w:r>
    </w:p>
    <w:p>
      <w:pPr>
        <w:pStyle w:val="Code"/>
        <w:rPr/>
      </w:pPr>
      <w:r>
        <w:rPr/>
        <w:t>;*    address for frequency tables and functionary variables. It's:</w:t>
      </w:r>
    </w:p>
    <w:p>
      <w:pPr>
        <w:pStyle w:val="Code"/>
        <w:rPr/>
      </w:pPr>
      <w:r>
        <w:rPr/>
        <w:t>;*</w:t>
        <w:tab/>
        <w:t xml:space="preserve">  a) from PLAYER-$03c0 to PLAYER for stereo RMTplayer</w:t>
      </w:r>
    </w:p>
    <w:p>
      <w:pPr>
        <w:pStyle w:val="Code"/>
        <w:rPr/>
      </w:pPr>
      <w:r>
        <w:rPr/>
        <w:t>;*    b) from PLAYER-$0320 to PLAYER for mono RMTplayer</w:t>
      </w:r>
    </w:p>
    <w:p>
      <w:pPr>
        <w:pStyle w:val="Code"/>
        <w:rPr/>
      </w:pPr>
      <w:r>
        <w:rPr/>
        <w:t>;*</w:t>
      </w:r>
    </w:p>
    <w:p>
      <w:pPr>
        <w:pStyle w:val="Code"/>
        <w:rPr/>
      </w:pPr>
      <w:r>
        <w:rPr/>
        <w:t>;* 2. RMT player routine MUST (!!!) be compiled from the begin of the memory page.</w:t>
      </w:r>
    </w:p>
    <w:p>
      <w:pPr>
        <w:pStyle w:val="Code"/>
        <w:rPr/>
      </w:pPr>
      <w:r>
        <w:rPr/>
        <w:t>;*    i.e. "PLAYER" address can be $..00 on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więc wartość PLAYER musi być formatu $..00. Ona odpowiada za pierwszy segment w pliku (tu: $2082 dla wartości PLAYER equ $2300). Obniżenie PLAYER na $2200 spowoduje, że pierwszy segment zacznie się od $1F82, a my chcemy minimum od $2000, czyli pozostawiamy wartość poprzednią.</w:t>
      </w:r>
    </w:p>
    <w:p>
      <w:pPr>
        <w:pStyle w:val="Normal"/>
        <w:rPr/>
      </w:pPr>
      <w:r>
        <w:rPr/>
        <w:t>Druga wartość MODUL musi być taka, jak ustawiliśmy w Raster Music Tracker przy Export As… Przy ustawieniu wartości $2345 widzimy, że zachodzi ona na segment poprzedni, który jest aż do $261F. Musimy zatem ponownie wyeksportować plik sfx.rmt, przy czym jako adres eksportowania dać adres większy niż $261F, czyli $2620. Tą samą wartość wpisajemy do pliku sfx\addresses.a65</w:t>
      </w:r>
    </w:p>
    <w:p>
      <w:pPr>
        <w:pStyle w:val="Normal"/>
        <w:rPr/>
      </w:pPr>
      <w:r>
        <w:rPr/>
        <w:drawing>
          <wp:inline distT="0" distB="0" distL="0" distR="0">
            <wp:extent cx="4057650" cy="410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ruchamiamy ponownie kompilację odtwarzacza (sfx.bat), żeby zobaczyć jakąś wartość musi przyjąć SFX_CODE. Adres SFX_CODE odpowiada za ostatni segment i musimy umieścić go tak, aby nie zachodził na segment przedostatni. Dla segmentu przedostatniego $2620 - $28CA, SFX_CODE musi być co najmniej $28CB.</w:t>
      </w:r>
    </w:p>
    <w:p>
      <w:pPr>
        <w:pStyle w:val="Normal"/>
        <w:rPr/>
      </w:pPr>
      <w:r>
        <w:rPr/>
        <w:t>Uruchamiamy kompilację po raz ostatni i otrzymujemy plik sfx.xex, który wygląda następująco: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082 - $2091 : $0010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100 - $21BF : $00C0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200 - $261F : $0420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620 - $28CA : $02AB</w:t>
      </w:r>
    </w:p>
    <w:p>
      <w:pPr>
        <w:pStyle w:val="Code"/>
        <w:rPr/>
      </w:pPr>
      <w:r>
        <w:rPr>
          <w:rFonts w:eastAsia="Consolas"/>
        </w:rPr>
        <w:t xml:space="preserve">    </w:t>
      </w:r>
      <w:r>
        <w:rPr/>
        <w:t>$28CB - $2926 : $005C</w:t>
      </w:r>
    </w:p>
    <w:p>
      <w:pPr>
        <w:pStyle w:val="Code"/>
        <w:rPr/>
      </w:pPr>
      <w:r>
        <w:rPr/>
        <w:t>RUN $28E9</w:t>
      </w:r>
    </w:p>
    <w:p>
      <w:pPr>
        <w:pStyle w:val="Code"/>
        <w:rPr/>
      </w:pPr>
      <w:r>
        <w:rPr/>
        <w:t>File 'sfx.xex'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y nie zachodzą już na siebie, pierwszy zaczyna się tak blisko $2000 jak to możliwe, zaś ostatni segment kończy się w $2926. Mamy zatem skompilowany plik odtwarzacza, który zawiera również muzykę. Musimy teraz połączyć plik odtwarzacza z naszym głównym plikiem wykonywalnym. W głównym pliku wykonywalnym robimy miejsce na ten plik (w .cfg ustalamy STARTADDRESS: default = $2927;). Następnie wykorzystujemy mój program „merge-xex”, który łączy dwa pliki wykonywalne w jeden. Jest on automatycznie wywoływany w przykładowym skrypcie budującym program:</w:t>
      </w:r>
    </w:p>
    <w:p>
      <w:pPr>
        <w:pStyle w:val="Code"/>
        <w:rPr/>
      </w:pPr>
      <w:r>
        <w:rPr/>
        <w:t xml:space="preserve">cl65 -Osir -C atari.cfg -t atari main.c sounds.c -o temp.xex </w:t>
      </w:r>
    </w:p>
    <w:p>
      <w:pPr>
        <w:pStyle w:val="Code"/>
        <w:rPr/>
      </w:pPr>
      <w:r>
        <w:rPr/>
        <w:t>merge-xex\merge-xex.exe sfx\sfx.xex temp.xex hello.xex</w:t>
      </w:r>
    </w:p>
    <w:p>
      <w:pPr>
        <w:pStyle w:val="Code"/>
        <w:rPr/>
      </w:pPr>
      <w:r>
        <w:rPr/>
        <w:t>del temp.x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szystko – mamy działający program odtwarzający muzykę i dźwięki:</w:t>
      </w:r>
    </w:p>
    <w:p>
      <w:pPr>
        <w:pStyle w:val="Normal"/>
        <w:rPr/>
      </w:pPr>
      <w:r>
        <w:rPr/>
        <w:drawing>
          <wp:inline distT="0" distB="0" distL="0" distR="0">
            <wp:extent cx="32004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jaśnienia wymaga jeszcze skąd nasz kod w C wie, pod jakimi adresami znajdują się funkcje odtwarzacza będące w innym pliku wykonywalnym. Wyjaśnienie jest w pliku budującym odtwarzacz, czyli sfx\sfx.bat:</w:t>
      </w:r>
    </w:p>
    <w:p>
      <w:pPr>
        <w:pStyle w:val="Normal"/>
        <w:rPr/>
      </w:pPr>
      <w:r>
        <w:rPr/>
        <w:t>mads.exe -hc:sfx.h sfx.a65 /o:sfx.xex</w:t>
      </w:r>
    </w:p>
    <w:p>
      <w:pPr>
        <w:pStyle w:val="Normal"/>
        <w:rPr/>
      </w:pPr>
      <w:r>
        <w:rPr/>
        <w:t>Dodanie opcji „-hc:sfx.h” generuje plik nagłówkowy języka C, który zawiera adresy wszystkich wykorzystywanych etykiet, procedur i zmiennych. Jest on dołączany w „sounds.c”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 to już wszystko </w:t>
      </w:r>
      <w:r>
        <w:rPr>
          <w:rFonts w:eastAsia="Wingdings" w:cs="Wingdings" w:ascii="Wingdings" w:hAnsi="Wingdings"/>
        </w:rPr>
        <w:t></w:t>
      </w:r>
      <w:r>
        <w:rPr/>
        <w:t xml:space="preserve"> Całość byłaby mniej skomplikowana, gdyby kompilować odtwarzacz ze wszystkimi możliwymi bajerami, ale skompilowany w powyższy sposób jest znacznie mniejszy, co ma wielkie znaczenie przy pisaniu g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er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textAlignment w:val="baseline"/>
      <w:outlineLvl w:val="1"/>
    </w:pPr>
    <w:rPr>
      <w:rFonts w:ascii="Arial" w:hAnsi="Arial" w:eastAsia="Andale Sans UI" w:cs="Tahoma"/>
      <w:b/>
      <w:bCs/>
      <w:i/>
      <w:iCs/>
      <w:kern w:val="2"/>
      <w:sz w:val="28"/>
      <w:szCs w:val="28"/>
      <w:lang w:val="de-DE" w:eastAsia="ja-JP" w:bidi="fa-IR"/>
    </w:rPr>
  </w:style>
  <w:style w:type="paragraph" w:styleId="Heading3">
    <w:name w:val="Heading 3"/>
    <w:basedOn w:val="Header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textAlignment w:val="baseline"/>
      <w:outlineLvl w:val="2"/>
    </w:pPr>
    <w:rPr>
      <w:rFonts w:ascii="Arial" w:hAnsi="Arial" w:eastAsia="Andale Sans UI" w:cs="Tahoma"/>
      <w:b/>
      <w:bCs/>
      <w:kern w:val="2"/>
      <w:sz w:val="28"/>
      <w:szCs w:val="28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Andale Sans UI" w:cs="Tahoma"/>
      <w:b/>
      <w:bCs/>
      <w:i/>
      <w:iCs/>
      <w:kern w:val="2"/>
      <w:sz w:val="28"/>
      <w:szCs w:val="28"/>
      <w:lang w:val="de-DE" w:eastAsia="ja-JP" w:bidi="fa-IR"/>
    </w:rPr>
  </w:style>
  <w:style w:type="character" w:styleId="Heading3Char">
    <w:name w:val="Heading 3 Char"/>
    <w:basedOn w:val="DefaultParagraphFont"/>
    <w:qFormat/>
    <w:rPr>
      <w:rFonts w:ascii="Arial" w:hAnsi="Arial" w:eastAsia="Andale Sans UI" w:cs="Tahoma"/>
      <w:b/>
      <w:bCs/>
      <w:kern w:val="2"/>
      <w:sz w:val="28"/>
      <w:szCs w:val="28"/>
      <w:lang w:val="de-DE" w:eastAsia="ja-JP" w:bidi="fa-IR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croTextChar">
    <w:name w:val="Macro Text Char"/>
    <w:basedOn w:val="DefaultParagraphFont"/>
    <w:qFormat/>
    <w:rPr>
      <w:rFonts w:ascii="Consolas" w:hAnsi="Consolas" w:cs="Consolas"/>
      <w:lang w:val="pl-PL" w:bidi="ar-SA"/>
    </w:rPr>
  </w:style>
  <w:style w:type="character" w:styleId="CodeChar">
    <w:name w:val="Code Char"/>
    <w:basedOn w:val="MacroTextChar"/>
    <w:qFormat/>
    <w:rPr>
      <w:sz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pl-PL" w:bidi="ar-SA" w:eastAsia="zh-CN"/>
    </w:rPr>
  </w:style>
  <w:style w:type="paragraph" w:styleId="Code">
    <w:name w:val="Code"/>
    <w:basedOn w:val="MacroText"/>
    <w:qFormat/>
    <w:pPr/>
    <w:rPr>
      <w:sz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ster.infos.cz/atari/rmt/rmt.htm" TargetMode="External"/><Relationship Id="rId3" Type="http://schemas.openxmlformats.org/officeDocument/2006/relationships/hyperlink" Target="http://raster.infos.cz/atari/rmt/rmt128.zi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mads.atari8.info/" TargetMode="External"/><Relationship Id="rId8" Type="http://schemas.openxmlformats.org/officeDocument/2006/relationships/hyperlink" Target="http://vlaurie.com/computers2/Articles/environment.htm" TargetMode="External"/><Relationship Id="rId9" Type="http://schemas.openxmlformats.org/officeDocument/2006/relationships/hyperlink" Target="http://madteam.atari8.info/uzytki/chkxex.7z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3:00Z</dcterms:created>
  <dc:creator>Jakub Debski</dc:creator>
  <dc:description/>
  <cp:keywords/>
  <dc:language>en-US</dc:language>
  <cp:lastModifiedBy>Jakub Debski</cp:lastModifiedBy>
  <dcterms:modified xsi:type="dcterms:W3CDTF">2010-08-26T17:14:00Z</dcterms:modified>
  <cp:revision>17</cp:revision>
  <dc:subject/>
  <dc:title/>
</cp:coreProperties>
</file>